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оставка на съдове за разделно събиране на отпадъци по 2 обособени позиции: Обособена позиция № 1 “Доставка на контейнери тип „Ракла” и Обособена позиция № 2 “Доставка на качета за пепел”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2 “Доставка на качета за пепел”.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на съдове за разделно събиране на отпадъци по 2 обособени позиции: </w:t>
      </w:r>
      <w:r>
        <w:rPr>
          <w:bCs/>
          <w:sz w:val="24"/>
          <w:szCs w:val="24"/>
          <w:lang w:val="bg-BG"/>
        </w:rPr>
        <w:t>За обособена позиция № 2 “Доставка на качета за пепел”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Общата цена на </w:t>
      </w:r>
      <w:r>
        <w:rPr>
          <w:b/>
          <w:sz w:val="22"/>
          <w:szCs w:val="22"/>
          <w:lang w:val="bg-BG"/>
        </w:rPr>
        <w:t>н</w:t>
      </w:r>
      <w:r>
        <w:rPr>
          <w:b/>
          <w:sz w:val="22"/>
          <w:szCs w:val="22"/>
          <w:lang w:val="ru-RU"/>
        </w:rPr>
        <w:t xml:space="preserve">ашата оферта възлиза на: ................................лева без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>словом: …………………...........……….../ , в т. ч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840"/>
        <w:gridCol w:w="982"/>
        <w:gridCol w:w="4263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д. цена /в лева/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без ДД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 БЕЗ ДД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Единична  цена /в лева/ без ДДС Х брой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ачета за пепе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</w:p>
        </w:tc>
      </w:tr>
    </w:tbl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а обща стойност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8-05-17T12:03:00Z</cp:lastPrinted>
  <dcterms:modified xsi:type="dcterms:W3CDTF">2018-06-26T06:10:00Z</dcterms:modified>
  <cp:revision>83</cp:revision>
  <dc:subject/>
  <dc:title>„РАЗРАБОТВАНЕ И ОЦЕНКИ НА ИНТЕГРИРАН ПЛАН ЗА ГРАДСКО ВЪЗСТАНОВЯВАНЕ И РАЗВИТИЕ (ИПГВР) НА ГР</dc:title>
</cp:coreProperties>
</file>